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е услуги, предоставляемые штабом УМВД России по Сергиево-Посадскому району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ражданину для получения государственной услуги от МВД России требуется предъявить минимальное количество документов, как правило, имеющихся у него на руках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раждане также могут воспользоваться всеми преимуществами быстрого и бесконтактного документооборота и получить необходимые услуги без потери времени и качества. Зарегистрировавшись один раз на сайте </w:t>
      </w:r>
      <w:r>
        <w:rPr>
          <w:b/>
          <w:sz w:val="28"/>
          <w:szCs w:val="28"/>
        </w:rPr>
        <w:t>www.gosuslugi.ru</w:t>
      </w:r>
      <w:r>
        <w:rPr>
          <w:sz w:val="28"/>
          <w:szCs w:val="28"/>
        </w:rPr>
        <w:t>, вы получите доступ ко всем услугам портала, в том числе и тем, которые оказываются МВД Росс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Штаб оказывает проведение добровольной государственной дактилоскопической регистрации в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 чтобы получить интересующую Вас услугу рекомендуем воспользоваться возможностью предварительной записи в электронном виде на портал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ергиев Посад,  проспект Красной Армии, д. 212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(496) </w:t>
      </w:r>
      <w:r>
        <w:rPr>
          <w:sz w:val="28"/>
          <w:szCs w:val="28"/>
          <w:shd w:fill="FFFFFF" w:val="clear"/>
        </w:rPr>
        <w:t>540-55-2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жим рабо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 пятница с 09:00 до 18: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лючения: прием граждан каждая вторая суббота месяца с 09:00 до 13:00.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1:00Z</dcterms:created>
  <dc:creator>Pressa </dc:creator>
  <dc:description/>
  <cp:keywords/>
  <dc:language>en-US</dc:language>
  <cp:lastModifiedBy>agorbacheva7</cp:lastModifiedBy>
  <cp:lastPrinted>2016-03-10T11:34:00Z</cp:lastPrinted>
  <dcterms:modified xsi:type="dcterms:W3CDTF">2020-05-28T07:18:00Z</dcterms:modified>
  <cp:revision>16</cp:revision>
  <dc:subject/>
  <dc:title>Государственные услуги, предоставляемые УМВД России </dc:title>
</cp:coreProperties>
</file>